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ser Reiseplan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is document is a skeleton for you to record the plans for your trip.  You can adjust the formatting as needed.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uppennummer:</w:t>
        <w:tab/>
        <w:tab/>
        <w:t>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uppenmitglieder:</w:t>
        <w:tab/>
        <w:tab/>
        <w:t>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>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>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>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ep 1:</w:t>
        <w:tab/>
        <w:t>Roles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8910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  <w:t>Name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  <w:t>Role</w:t>
            </w:r>
          </w:p>
        </w:tc>
      </w:tr>
      <w:tr>
        <w:trPr>
          <w:trHeight w:val="449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ep 2:</w:t>
        <w:tab/>
        <w:t>Language Practice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8910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  <w:t>Name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  <w:t>Activities Completed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ep 3:</w:t>
        <w:tab/>
        <w:t>Destination Selection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891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  <w:t>Stad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  <w:t>Name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  <w:t>Grund (Reason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Information from DBahn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  <w:t>Stad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  <w:t>Zug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  <w:t>Abfahr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  <w:t>Ankunf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  <w:t>Eur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  <w:t>Dollars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eastAsia="Times New Roman" w:cs="Comic Sans MS"/>
                <w:sz w:val="28"/>
              </w:rPr>
            </w:pPr>
            <w:r>
              <w:rPr>
                <w:rFonts w:eastAsia="Times New Roman" w:cs="Comic Sans MS" w:ascii="Comic Sans MS" w:hAnsi="Comic Sans MS"/>
                <w:sz w:val="28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ep 4:</w:t>
        <w:tab/>
        <w:t>Vacation Activities (Add additional activity information as needed)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8"/>
        </w:rPr>
        <w:t>Stadt 1</w:t>
      </w:r>
      <w:r>
        <w:rPr>
          <w:rFonts w:cs="Comic Sans MS" w:ascii="Comic Sans MS" w:hAnsi="Comic Sans MS"/>
          <w:sz w:val="28"/>
        </w:rPr>
        <w:t>:</w:t>
        <w:tab/>
        <w:tab/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tel:</w:t>
        <w:tab/>
        <w:tab/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st for the group</w:t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tivity 1</w:t>
        <w:tab/>
        <w:tab/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What did you do there?</w:t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What did it cost?</w:t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How long were you there?</w:t>
        <w:tab/>
        <w:t>________________________________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8"/>
        </w:rPr>
        <w:t>Stadt 2</w:t>
      </w:r>
      <w:r>
        <w:rPr>
          <w:rFonts w:cs="Comic Sans MS" w:ascii="Comic Sans MS" w:hAnsi="Comic Sans MS"/>
          <w:sz w:val="28"/>
        </w:rPr>
        <w:t>:</w:t>
        <w:tab/>
        <w:tab/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tel:</w:t>
        <w:tab/>
        <w:tab/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st for the group</w:t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tivity 1</w:t>
        <w:tab/>
        <w:tab/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What did you do there?</w:t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What did it cost?</w:t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How long were you there?</w:t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8"/>
        </w:rPr>
        <w:t>Stadt 3:</w:t>
      </w:r>
      <w:r>
        <w:rPr>
          <w:rFonts w:cs="Comic Sans MS" w:ascii="Comic Sans MS" w:hAnsi="Comic Sans MS"/>
          <w:sz w:val="28"/>
        </w:rPr>
        <w:tab/>
        <w:tab/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tel:</w:t>
        <w:tab/>
        <w:tab/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st for the group</w:t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tivity 1</w:t>
        <w:tab/>
        <w:tab/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What did you do there?</w:t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What did it cost?</w:t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How long were you there?</w:t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8"/>
        </w:rPr>
        <w:t>Stadt 4</w:t>
      </w:r>
      <w:r>
        <w:rPr>
          <w:rFonts w:cs="Comic Sans MS" w:ascii="Comic Sans MS" w:hAnsi="Comic Sans MS"/>
          <w:sz w:val="28"/>
        </w:rPr>
        <w:tab/>
        <w:tab/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tel:</w:t>
        <w:tab/>
        <w:tab/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st for the group</w:t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tivity 1</w:t>
        <w:tab/>
        <w:tab/>
        <w:tab/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What did you do there?</w:t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What did it cost?</w:t>
        <w:tab/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How long were you there?</w:t>
        <w:tab/>
        <w:t>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Garamond" w:hAnsi="Garamond" w:eastAsia="Cambria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3:40:00Z</dcterms:created>
  <dc:creator>AMY H FLYNN</dc:creator>
  <dc:description/>
  <cp:keywords/>
  <dc:language>en-US</dc:language>
  <cp:lastModifiedBy>Jefferson County Public Schools</cp:lastModifiedBy>
  <dcterms:modified xsi:type="dcterms:W3CDTF">2011-04-22T13:40:00Z</dcterms:modified>
  <cp:revision>2</cp:revision>
  <dc:subject/>
  <dc:title>Unser Reiseplan</dc:title>
</cp:coreProperties>
</file>